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учебному предмету: География 5-9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 высшей категории Гереханова Д.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общее образование 5-9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 «География. Начальный курс» для учащихся общеобразовательных учреждений издательства «Дрофа», Москва, 2015г. Авторы И.И.Баринова, А.А.Плешаков, Н.И.Сонин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: «География. Начальный курс» для учащихся общеобразовательных учреждений издательства «Дрофа», Москва, 2016г. Авторы Т.П.Герасимова, Н.П.Неклюкова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: «География материков и океанов» для учащихся общеобразовательных учреждений издательства «Дрофа», Москва, 2017 г. Авторы В.А.Коринская, И.В.Душина, В.А.Щенев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: «География. Природа России» для учащихся общеобразовательных учреждений издательства «Дрофа», Москва, 2018г. Автор И.И.Баринова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: «География России: Хозяйство и географические районы», 9 класс для учащихся общеобразовательных учреждений издательства М.: Дрофа, 2019г. Авторы А.И Алексеев, В.А. Низовцев, Э.В. Ким и д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государственного образовательного стандарта основного общего образова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образовательной программы основного образования 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географии в основной школе направлено на достижение следующих целей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на конкретных примерах многообразия современного географического пространства на разных его уровнях (от локального до глобального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характера, сущности и динамики главных природных, экологических, социально-экономических, геополитических и иных процессов, происходящих в географическом пространстве России и мира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закономерностей размещения населения и территориальной организации хозяйства в связи с природными, социально-экономическими и экологическими факторами, зависимости проблем адаптации и здоровья человека от географических условий прожи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 умений безопасного и экологически целесообразного поведения в окружающей сред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целей обеспечивается решением следующих задач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 учащихся знания о родной стране и подвести их к пониманию своего места в стране и в мир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учащихся к ориентации в российском пространстве, к умению адаптироваться к окружающей среде (не только природной, но еще в большей степени — к экономической, социальной и культурной)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готовность быстро переориентироваться в среде обитания: получать другие трудовые навыки или вообще менять профессию, по-другому организовывать свою жизнь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применять знания о своей местности при изучении природы Земли и человек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 устанавливать связи в системе географических зна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: 34 учебных часа (1 час в неделю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: 34 учебных часа (1 час в неделю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: 68 учебных часов (2 часа в неделю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: 68 учебных часов (2 часа в неделю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с: 68 учебных часов (2 часа в неделю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ой рабочей программе предусмотрено следующее количество контрольных и проверочных работ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: контрольные работы -1, практические работы - 6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: контрольные работы -1, практические работы - 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: контрольные работы -1, практические работы - 10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: контрольные работы -1, практические работы - 9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: контрольные работы -1, практические работы – 10</w:t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12:00Z</dcterms:created>
  <dc:creator>Учитель</dc:creator>
  <dc:description/>
  <cp:keywords/>
  <dc:language>en-US</dc:language>
  <cp:lastModifiedBy>1</cp:lastModifiedBy>
  <dcterms:modified xsi:type="dcterms:W3CDTF">2022-12-13T13:12:00Z</dcterms:modified>
  <cp:revision>2</cp:revision>
  <dc:subject/>
  <dc:title/>
</cp:coreProperties>
</file>