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музыке, 5-8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ухаджиева З.С. – учитель музыки высшей квалификационн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5-8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предметная линия учебников 5-8 классы, Г.П.Сергеева, Е.Д.Критская «Музыка», Издательство М.: Просвещени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основной образовательной программы основно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ассового музыкального образования и воспитания – развитие музыкальной культуры школьников как неотъемлемой части духовной культуры – наиболее полно отражает заинтересованность современного общества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формирование основ музыкальной культуры обучающихся как неотъемлемой части их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витие общих музыкальных способностей обучающихся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музыкальных образ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пластическое движение)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-1 ч, 6 класс- 1 ч. 7 класс -1 час. 8 класс -1ч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26:00Z</dcterms:created>
  <dc:creator>Учитель</dc:creator>
  <dc:description/>
  <cp:keywords/>
  <dc:language>en-US</dc:language>
  <cp:lastModifiedBy>1</cp:lastModifiedBy>
  <dcterms:modified xsi:type="dcterms:W3CDTF">2022-12-13T13:26:00Z</dcterms:modified>
  <cp:revision>2</cp:revision>
  <dc:subject/>
  <dc:title/>
</cp:coreProperties>
</file>