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</w:p>
    <w:tbl>
      <w:tblPr>
        <w:tblW w:w="99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о учебному предмету: Математика: алгебра и начала математического анализа, геометр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 высшей квалификационной категории Джабраилова Р.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сть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общее образование 10-11 кл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С.М. Алимова Ш.А. «Алгебра и начала математического анализа, геометрия» 10, 11 класс. УМК Л.С. Атанасяна Геометрия 10-11 класс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составлена в соответствии с требованиями Федерального государственного образовательного стандарта среднего общего образования и основной образовательной программы среднего общего образования МКОУ «СОШ №14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спешного продолжения образования по специальностям, связанным с прикладным использованием математи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редставлений о математике как универсальном языке науки, средстве моделирования явлений и процессов, об идеях и методах математики; - 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а также последующего обучения в высшей школе; - овладение знаниями и умениями, необходимыми в повседневной жизни, для изучения школьных естественно-научных дисциплин; - воспитание 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 в неделю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4:10:00Z</dcterms:created>
  <dc:creator>Учитель</dc:creator>
  <dc:description/>
  <cp:keywords/>
  <dc:language>en-US</dc:language>
  <cp:lastModifiedBy>1</cp:lastModifiedBy>
  <dcterms:modified xsi:type="dcterms:W3CDTF">2022-12-13T14:10:00Z</dcterms:modified>
  <cp:revision>2</cp:revision>
  <dc:subject/>
  <dc:title/>
</cp:coreProperties>
</file>