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английскому языку   5-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предмету «Английский язык» 5-9 к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улаева А.В., учитель высшей квалификационной катег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, 5-9 клас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«Английский язык» (5—9 классы, серия “Rainbow English”). Авторы О.В. Афанасьева, И. В. Михеева, К. М. Барано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для учителя «Английский язык» (5—9 классы, серия “Rainbow English”). Авторы О. В. Афанасьева, И. В. Михеева, К. М. Барано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тетради к УМК «Английский язык» (5—9 классы, серия “Rainbow English”). Авторы О. В. Афанасьева, И. В. Михеева, К. М. Бара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диски к УМК «Английский язык» (5—9 классы, серия “Rainbow English”). Авторы О. В. Афанасьева, И. В. Михеева, К. М. Барано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 (Москва: Дрофа, 2015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ориентирована на использование учебно-методического комплекта О.В.Афанасьева, И.В.Михеева, К.М.Баранова по английскому языку «Английский язык: «Rainbow English» для учащихся 5 класса общеобразовательных учреждений (Москва: Дрофа, 2015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программы является развитие личности школьника, способной и желающей участвовать в межкультурной коммуникации на изучаемом языке и самостоятельно совершенствоваться в овладении им. Образовательная цель заключается в использовании информации, полученной в процессе обучения иностранному языку, для накопления знаний об окружающем мире и для расширения кругозора учащихся. Образовательная цель заключается в развитии у школьников коммуникативной компетенции в совокупности её составляющих: речевой, языковой, социокультурной, компенсаторной, учебнопознаватель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развитие коммуникативных умений в 4-х основных видах речевой деятельности: говорении, аудировании, чтении, письме. Языковая компетенция заключается в овладении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; расширении базовых знаний о системе изучаемого языка, разных способах выражения мысли на родном и английском язы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знакомство с основными сведениями о Британии: исторически сложившиеся части страны, их народонаселение, столицы, крупные города, символы страны, ее достопримечательности; элементы детского фольклора, герои сказок и литературных произведений, пословицы и поговорки; отдельные исторические личности, известные люди, члены королевской семьи; некоторые особенности быта британцев, их еда и досу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рановедческ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знакомство с особенностями жизни, культуры, истории и географии Великобрит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нсаторн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ана с развитием умений выходить из положения в условиях дефицита языковых и речевых средств при получении и передаче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я заключается в развитии познавательных способностей уче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 ходе учебного процесса, она заключается в развитии умственных способностей учащихся, в формировании морально-этических качеств лич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языковой догад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работать с книгой, словарем и справочным материал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самостоятельн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коммуникативной речевой деятельности для 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воспринимать на слух и понимать короткие текс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письменно оформить и передать информацию, написать личное письм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ральных ценно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картины мира за счет приобщения к языковой картине мира носителей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ложительного отношения к иностранному языку, культуре страны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риент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пользоваться иностранным языком как средством общения в современном ми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 в недел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21:00Z</dcterms:created>
  <dc:creator>Зуфар Х</dc:creator>
  <dc:description/>
  <cp:keywords/>
  <dc:language>en-US</dc:language>
  <cp:lastModifiedBy>1</cp:lastModifiedBy>
  <cp:lastPrinted>2019-08-19T13:16:00Z</cp:lastPrinted>
  <dcterms:modified xsi:type="dcterms:W3CDTF">2022-12-14T12:21:00Z</dcterms:modified>
  <cp:revision>2</cp:revision>
  <dc:subject/>
  <dc:title/>
</cp:coreProperties>
</file>