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предмету «Английский язык» 10-11 к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улаева А.В., учитель высшей квалификационной катего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, 10-11 клас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ебник «Rainbow English» для 10 класса, авторы: О.В. Афанасьева, И.В. Михеева, К.М. Баранова. – М.: Дрофа, 201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бник «Rainbow English» для 11 класса, авторы: О.В. Афанасьева, И.В. Михеева, К.М. Баранова. – М.: Дрофа, 2017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английскому языку составлена на основе федерального государственного образовательного стандарта среднего общего образования и основной образовательной программы среднего общего образования МКОУ «СОШ №14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программы является развитие личности школьника, способной и желающей участвовать в межкультурной коммуникации на изучаемом языке и самостоятельно совершенствоваться в овладении им. Образовательная цель заключается в использовании информации, полученной в процессе обучения иностранному языку, для накопления знаний об окружающем мире и для расширения кругозора учащихся. Образовательная цель заключается в развитии у школьников коммуникативной компетенции в совокупности её составляющих: речевой, языковой, социокультурной, компенсаторной, учебнопознавательн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развитие коммуникативных умений в 4-х основных видах речевой деятельности: говорении, аудировании, чтении, письме. Языковая компетенция заключается в овладении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; расширении базовых знаний о системе изучаемого языка, разных способах выражения мысли на родном и английском язы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культурн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знакомство с основными сведениями о Британии: исторически сложившиеся части страны, их народонаселение, столицы, крупные города, символы страны, ее достопримечательности; элементы детского фольклора, герои сказок и литературных произведений, пословицы и поговорки; отдельные исторические личности, известные люди, члены королевской семьи; некоторые особенности быта британцев, их еда и досу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рановедческ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знакомство с особенностями жизни, культуры, истории и географии Великобрит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нсаторн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ана с развитием умений выходить из положения в условиях дефицита языковых и речевых средств при получении и передаче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я заключается в развитии познавательных способностей уче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й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ся в ходе учебного процесса, она заключается в развитии умственных способностей учащихся, в формировании морально-этических качеств лич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ация содержания предметных тем примерной програм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ация методов и технологий обу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целостное представление о мире, основанного на приобретенных знаниях, умениях, навыках и способ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материал курса на типичные явления культур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делять общее и специфично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онимание и доброе отношение к стране, её людям, традиц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и аудирования, говорения, чтения аутентичных текстов с общим охватом содержания, с детальным пониманием, с пониманием особой информации; пись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сравнивать, высказывать собственное м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 учащихся с основами грамматики, дать представления о некоторых отступлениях от правил, научить видеть различ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чь школьникам усвоить единство теории и практики в процессе позн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творческие способности у школьников, осознанные мотивы у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лингвистического кругозора учащихс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использовать иностранный язык как средство общ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личностные качества учащихся – внимания, мышления, памяти и воображения в процессе участия в моделируемых ситуациях общения, ролевых играх; в ходе овладения языковым материалом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эмоциональную сферу детей в процессе обучающих игр с использованием иностранного язы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ть учащихся универсальным познавательным стратегиям и поиску учебной информацией в сети Интернет, а также умению работать в паре, групп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 в недел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29:00Z</dcterms:created>
  <dc:creator>Зуфар Х</dc:creator>
  <dc:description/>
  <cp:keywords/>
  <dc:language>en-US</dc:language>
  <cp:lastModifiedBy>1</cp:lastModifiedBy>
  <cp:lastPrinted>2019-08-19T13:16:00Z</cp:lastPrinted>
  <dcterms:modified xsi:type="dcterms:W3CDTF">2022-12-14T12:29:00Z</dcterms:modified>
  <cp:revision>2</cp:revision>
  <dc:subject/>
  <dc:title/>
</cp:coreProperties>
</file>