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учебная программа по предмету «Истори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высшей категории Дудузова Л.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общее образование 5-9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: История Древнего мира, А.А. Вигасин, И.И. Годер, 2016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: Агибалова Е.В., Донской Г.М. История средних веков. Просвещение 20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тьев Н.М., Данилов П.С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 ред. Торкунова А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Росс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ь 1-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201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: А.Я. Юдовская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 Баранов, Л.М. Ванюшкина. Всеобщая история. История нового времени 7 класс. – М.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вещение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;</w:t>
            </w:r>
          </w:p>
          <w:p>
            <w:pPr>
              <w:pStyle w:val="TextBody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сентьев Н.М, Данилов А.А, Курукин И.В. под ред. Торкунова А.В. История России 7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1-2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: А.Я. Юдовская, П.А. Баранов, Л.М. Ванюшк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общая история. История нового времени 8 класс. – М.: Просвещение, 2018;</w:t>
            </w:r>
          </w:p>
          <w:p>
            <w:pPr>
              <w:pStyle w:val="TextBody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сентьев Н.М, Данилов А.А, Курукин И.В.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рия России, 8 класс, Часть 1-2, под ред. Торкунов А.В., -  М: Просвещение, 2016. . </w:t>
            </w:r>
          </w:p>
          <w:p>
            <w:pPr>
              <w:pStyle w:val="TextBody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ейшая история зарубежных стран» Сороко-Цюпа О.С., Сороко-Цюпа А.О. М.: Просвещение, 2015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России» Н. М. Арсентьева, А. А. Данилова и др. под редакцией А. В. Торкунова. 9 класс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ь 1-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: Просвещение,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государственного образовательного стандарта основного общего образования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образовательной программы основного образования 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учащихся в духе патриотизма, уважения к своему Отечеству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54:00Z</dcterms:created>
  <dc:creator>Учитель</dc:creator>
  <dc:description/>
  <cp:keywords/>
  <dc:language>en-US</dc:language>
  <cp:lastModifiedBy>1</cp:lastModifiedBy>
  <dcterms:modified xsi:type="dcterms:W3CDTF">2022-12-13T12:54:00Z</dcterms:modified>
  <cp:revision>2</cp:revision>
  <dc:subject/>
  <dc:title/>
</cp:coreProperties>
</file>