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на основе ФГОС ООО и авторской программы: Бунимович Е.А., Кузнецова Л.В., Минаева С.С., Рослова Л.О., Суворова С.Б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Рабочие программы. Предметная линия учебников «Сферы». 5-6 классы. - М.: Просвещение, 2014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высшей квалификационной категории Джабраилова Р.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 10-11 к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имович Е.А., Дорофеев Г.В., Суворова С.Б. и др. Математика 5 кл., - М.: Просвещение, 2015г. Бунимович Е.А., Дорофеев Г.В., Кузнецова Л.В. и др. Математика 6 кл., - М.: Просвещение, 2016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и основной образовательной программы основного общего образования МКОУ «СОШ №14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обучения математике в общеобразовательной школе определяются ее ролью в развитии общества в целом и формировании личности каждого отдельного человека. Роль математической подготовки в общем образовании современного человека ставит следующие цели обучения математике в школе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б идеях и методах математики как универсального языка науки и техники, средства моделирования явлений и процессов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ультуры личности, отношения к математике как к части общечеловеческой культуры, понимания значимости математики для научнотехнического прогресса. Целью изучения курса математики в 5-6 классах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едставлений о математике как универсальном языке науки, средстве моделирования явлений и процессов, об идеях и методах математики; - 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 - овладение знаниями и умениями, необходимыми в повседневной жизни, для изучения школьных естественно-научных дисциплин; - 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ода - 340 ча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ласс – 170 часов (5 часов в недел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 – 170 часов (5 часов в неделю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48:00Z</dcterms:created>
  <dc:creator>Учитель</dc:creator>
  <dc:description/>
  <cp:keywords/>
  <dc:language>en-US</dc:language>
  <cp:lastModifiedBy>1</cp:lastModifiedBy>
  <dcterms:modified xsi:type="dcterms:W3CDTF">2022-12-14T11:48:00Z</dcterms:modified>
  <cp:revision>2</cp:revision>
  <dc:subject/>
  <dc:title/>
</cp:coreProperties>
</file>