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учебному предмету: Физика, 7-9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имов Р.А. – учитель физ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общее образование 5-9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: учеб. для 7 кл. общеобразоват. учреждений/, А.В. Перышкин, – М.: Дрофа, 2017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: учеб. для 8 кл. общеобразоват. учреждений/, А.В. Перышкин, – М.: Дрофа, 2018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: учеб. для 9 кл. общеобразоват. учреждений/, А.В. Перышкин, Е.М.Гутник, – М.: Дрофа, 2019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государственный образовательный стандарт основного общего образов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разовательная программа основного общего образования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пускниками планируемых результатов: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 становление и развитие личности обучающегося в ее самобытности, уникальности, неповторим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основной образовательной программы требованиям ФГОС ООО; обеспечение преемственности начального общего, основного общего, среднего общего образования; 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ВЗ; 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; обеспечение эффективного сочетания урочных и внеурочных форм организации учебных занятий, взаимодействия всех участников образовательных отношений; выявление и развитие способностей обучающихся; организацию интеллектуальных и творческих соревнований, научно-технического творчества, проектной и учебно-исследовательской деятельности; социальное и учебно-исследовательское проектирование, профессиональная ориентация обучающихся; сохранение и укрепление физического, психологического и социального здоровья обучающихся, обеспечение их безопас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 -2 часа, 8 кл-2 часа, 9 кл - 3 часа</w:t>
            </w:r>
          </w:p>
        </w:tc>
      </w:tr>
    </w:tbl>
    <w:p>
      <w:pPr>
        <w:pStyle w:val="Style17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03:00Z</dcterms:created>
  <dc:creator>Учитель</dc:creator>
  <dc:description/>
  <cp:keywords/>
  <dc:language>en-US</dc:language>
  <cp:lastModifiedBy>1</cp:lastModifiedBy>
  <dcterms:modified xsi:type="dcterms:W3CDTF">2022-12-13T13:03:00Z</dcterms:modified>
  <cp:revision>2</cp:revision>
  <dc:subject/>
  <dc:title/>
</cp:coreProperties>
</file>