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химии, 10-11 кла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ева А.К. – учитель химии первой катего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 10-11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а</w:t>
              <w:br/>
              <w:t>Учебно-методических комплексов (УМК) по химии (базовый уровень)</w:t>
              <w:br/>
              <w:t>Рудзитиса Г. Е., Фельдмана</w:t>
              <w:br/>
              <w:t>1. Рудзитис Г.Е., Фельдман Ф.Г. Химия: учебник для 10 класса</w:t>
              <w:br/>
              <w:t>общеобразовательных учреждений -М.; Просвещение, 2018 г</w:t>
              <w:br/>
              <w:t>11 класса</w:t>
              <w:br/>
              <w:t>1. Габриелян О.С. Программа курса химии для 8-11 классов</w:t>
              <w:br/>
              <w:t>общеобразовательных учреждений.– М.: Дрофа, 2015г.</w:t>
              <w:br/>
              <w:t>2. Габриелян О.С. Химия. 11 класс. Базовый уровень: учеб. для</w:t>
              <w:br/>
              <w:t>общеобразоват. Учреждений /О.С. Габриелян. – М.: Дрофа, 2015г. – 2018,</w:t>
              <w:br/>
              <w:t>3. Габриелян О.С., Лысова Г.Г., Введенская А.Г. Настольная книга учителя.</w:t>
              <w:br/>
              <w:t>Химия 11 кл.: В 2 ч. – М.: Дрофа, 2013г.</w:t>
              <w:br/>
              <w:t>Контрольные и проверочные работы к учебнику О.С. Габриеляна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Методическое пособие для учителя. Химия. 10-11 класс. – М.: Дрофа,</w:t>
              <w:br/>
              <w:t>Габриелян О.С., Лысова Г.Г., Химия. 11 класс Методическое пособие Дроф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на основе программ курса химии к учебни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химии авторов Г.Е.Рудзитиса, Ф.Г.Фельдмана для 10-11 клас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общеобразовательных учреждений (базовый уровень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основе основной образовательной программы среднего общего образования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1. освоение знаний о химической составляющей естественно-науч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артины мира, важнейших химических понятиях, законах и теор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2. овладение умениями применять полученные знания для объяс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азнообразных химических явлений и свойств веществ, оценки роли хими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азвитии современных технологий и получении новых материал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3. развитие познавательных интересов и интеллектуальных способносте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процессе самостоятельного приобретения химических знаний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использованием различных источников информации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омпьютерны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4. воспитание убежденности в позитивной роли химии в жизни соврем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общества, необходимости химически грамотного отношения к сво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здоровью и окружающей сред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1. Применять полученные знания для объяснения разнообразных хим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явлений и свойств веществ, оценки роли химии в развитии соврем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технологий и получении новых материал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2. Развивать познавательные интересы и способности в процес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амостоятельного приобретения химических знаний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азличных источников информ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3.применять полученные знания и умения для безопасного 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веществ и материалов в быту, сельском хозяйстве и на производств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ешения практических задач в повседневной жизни, предуп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явлений, наносящих вред здоровью человека и окружающей сред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</w:tbl>
    <w:p>
      <w:pPr>
        <w:pStyle w:val="Style17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7:13:00Z</dcterms:created>
  <dc:creator>Учитель</dc:creator>
  <dc:description/>
  <cp:keywords/>
  <dc:language>en-US</dc:language>
  <cp:lastModifiedBy>1</cp:lastModifiedBy>
  <dcterms:modified xsi:type="dcterms:W3CDTF">2022-12-24T07:13:00Z</dcterms:modified>
  <cp:revision>2</cp:revision>
  <dc:subject/>
  <dc:title/>
</cp:coreProperties>
</file>