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учебная программа по предмету «Геометрия» (7-9 классы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браилова Р.И. – учитель математики высшей квалификационной катего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 7-9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я. 7-9 классы», Л.С. Атанасян, В.Ф. Бутусов, С.Б. Кадомцев и др., «Просвещение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и основной образовательной программы основного общего образования МКОУ «СОШ №14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изучения курса геометрии в 7-9 классах является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. Готовность и способность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 - создание проблемной ситуации. Уметь видеть математическую задачу в контексте проблемной ситуации в других дисциплинах, в окружающей жизни; - овладение базовым понятийным аппаратом по основным разделам содержания. Иметь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процессы и явления; - умение работать с геометрическим текстом. - умение применять изученные понятия. Также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04:00Z</dcterms:created>
  <dc:creator>Учитель</dc:creator>
  <dc:description/>
  <cp:keywords/>
  <dc:language>en-US</dc:language>
  <cp:lastModifiedBy>1</cp:lastModifiedBy>
  <dcterms:modified xsi:type="dcterms:W3CDTF">2022-12-13T14:04:00Z</dcterms:modified>
  <cp:revision>2</cp:revision>
  <dc:subject/>
  <dc:title/>
</cp:coreProperties>
</file>