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предмету «Изобразительное искусство», 5-7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ева Х.А – учитель ИЗО высшей квалификационной категор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 5-7 к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е искусство. Декоративно - прикладное искусство в жизни человека. 5 класс: учебник для общеобразовательных организаций/ Н.А. Горяева, О.В. Островская; под редакцией Б.М. Неменского. - М.: Просвещение, 2015; - Изобразительное искусство. Искусство в жизни человека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: учебник для общеобразовательных учреждений / Л. А. Неменская; под ред. Б.М. Неменского – М.: Просвещение, 2016; - Изобразительное искусство. Дизайн и архитектура в жизни человека: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7 классов/ А. С. Питерских, Г.Е. Гуров; под ред. Б.м. Неменского - М.: Просвещение, 2017; - Питерских А.С. Изобразительное искусство. Изобразительное искусство в театре, кино, на телевидении: учебник для общеобразовательных учреждений; под редакцией Б.М.Неменского, 20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основной образовательной программы основного общего образования МКОУ «СОШ №14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 Художественное развитие осуществляется в практической, деятельностной форме в процессе личностного художественного творчества. Основные формы учебной деятельности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пыта смыслового и эмоционально - ценностного восприятия визуального образа реальности и произведений искусств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художественной культуры как формы материального выражения в пространственных формах духовных ценност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имания эмоционального и ценностного смысла визуально-пространственной форм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опыта как формирование способности к самостоятельным действиям в ситуации неопределенност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ктивного, заинтересованного отношения к традициям культуры как к смысловой, эстетической и личностно-значимой ценност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собности ориентироваться в мире современной художественной культур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, на основе его эмоционально-нравственной оценк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в недел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39:00Z</dcterms:created>
  <dc:creator>Учитель</dc:creator>
  <dc:description/>
  <cp:keywords/>
  <dc:language>en-US</dc:language>
  <cp:lastModifiedBy>1</cp:lastModifiedBy>
  <dcterms:modified xsi:type="dcterms:W3CDTF">2022-12-13T13:39:00Z</dcterms:modified>
  <cp:revision>2</cp:revision>
  <dc:subject/>
  <dc:title/>
</cp:coreProperties>
</file>