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по учебному предмету «История» для 10-11 класс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высшей категории Дудузова Л.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 общее образование 10-11 класс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риентирована на УМК: предметная линия учебников, авторы: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Горинов, А. А. Данилова и др. под редакцией А. В. Торкунова «История России», М., «Просвещение», 2019г. 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Загладин, Л.С. Белоусов «История. Всеобщая история. Новейшая история», М., Русское слово 2019-20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«История» изучается на уровне среднего общего образования в качестве учебного предмета в 10–11-х классах. Структурно предмет «История» на базовом уровне включает учебные курсы по всеобщей (Новейшей) истории и отечественной истории периода 1914–2012 гг. — («История России»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тем, что содержание предмета достаточно объемное, возникают трудности в усвоении материала, целесообразно отказаться от преподавания повторительно – обобщающего курса «История России до 1914 год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государственного образовательного стандарта среднего общего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образовательной программы  среднего общего образования  МКОУ «СОШ №14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уча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российской гражданской идентичности, формирование у учащихся мировоззренческих убеждений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к осознанию исторической обусловленности явлений и процессов современного мира, развитие способности определять собственную позицию по отношению к окружающей реальности, соотносить свои взгляды и принципы с различными мировоззренческими систем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истематизированных знаний по истории человечества, формирование целостного представления о месте и роли России во всемирно-историческом процес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мениями и навыками поиска, систематизации и комплексного анализа исторической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сторического мышления —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58:00Z</dcterms:created>
  <dc:creator>Учитель</dc:creator>
  <dc:description/>
  <cp:keywords/>
  <dc:language>en-US</dc:language>
  <cp:lastModifiedBy>1</cp:lastModifiedBy>
  <dcterms:modified xsi:type="dcterms:W3CDTF">2022-12-13T12:58:00Z</dcterms:modified>
  <cp:revision>2</cp:revision>
  <dc:subject/>
  <dc:title/>
</cp:coreProperties>
</file>