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учебная программа по предмету «Биология» (5-9 классы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усхаджиева М.К. – учитель биологии высшей квалификационной категор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 5-9 к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созданный коллективом авторов под руководством В. В. Пасечника. Биология 5-9 класс, ООО «Дроф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требованиями Федерального государственного образовательного стандарта основного общего образования и основной образовательной программы основного общего образования МКОУ «СОШ №14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содержания предмета «Биология» и достижение учащимися результатов изучения в соответствии с требованиями, установленными Федеральным государственным образовательным стандартом основного общего образова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циализация обучаемых как вхождение в мир культуры и социальных отношений, обеспечивающее включение обучающихся в ту или иную группу или общность — носителя еѐ норм, ценностей, ориентаций, осваиваемых в процессе знакомства с миром живой природы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общение к познавательной культуре как системе познавательных (научных) ценностей, накопленных обществом в сфере биологической науки. - ориентация в системе моральных норм и ценностей: признание высокой ценности жизни во всех еѐ проявлениях, здоровья своего и других людей; экологическое сознание; воспитание любви к природе; - развитие познавательных мотивов, направленных на получение нового знания о живой природе;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 - овладение ключевыми компетентностями: учебнопознавательными, информационными, ценностносмысловыми, коммуникативными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 обучаю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6 классы – 1 час, 7, 8, 9 – 2 часа в неделю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30:00Z</dcterms:created>
  <dc:creator>Учитель</dc:creator>
  <dc:description/>
  <cp:keywords/>
  <dc:language>en-US</dc:language>
  <cp:lastModifiedBy>1</cp:lastModifiedBy>
  <dcterms:modified xsi:type="dcterms:W3CDTF">2022-12-13T13:30:00Z</dcterms:modified>
  <cp:revision>2</cp:revision>
  <dc:subject/>
  <dc:title/>
</cp:coreProperties>
</file>