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по предмету «Биология» (10-11 класс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хаджиева М.К. – учитель биологии высшей квалификационн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 10-11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созданный коллективом авторов под руководством В. В. И.Б.Агафоновой, В.И.Сивоглазова. Биология 10-11 класс, ООО «Дроф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и основной образовательной программы средне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редмета «Биология» и достижение учащимися результатов изучения в соответствии с требованиями, установленными Федеральным государственным образовательным стандартом основного среднего образо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 (клеточная теория, законы генетики, клонирование, генная инженерия); роли биологической науки в формировании современной естественнонаучной картины мира; методах научного позна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ми обосновывать место и роль биологических знаний в практической деятельности людей, развитии современных технологий; находить и анализировать информацию о живых объектах, проводить наблюдения за экосистемами, с целью их описания и выявления естественных и антропогенных изменен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ых интересов, интеллектуальных и творческих способностей в процессе изучения важнейших достижений биологии; сложных и противоречивых путей развития современных научных знаний, идей, теорий в ходе работы с различными источниками информ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еждё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приобретённых знаний и умений в повседневной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ценки последствий своей деятельности по отношению к окружающей среде, собственному здоровью и здоровью других людей; обоснование и соблюдения мер профилактики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35:00Z</dcterms:created>
  <dc:creator>Учитель</dc:creator>
  <dc:description/>
  <cp:keywords/>
  <dc:language>en-US</dc:language>
  <cp:lastModifiedBy>1</cp:lastModifiedBy>
  <dcterms:modified xsi:type="dcterms:W3CDTF">2022-12-13T13:35:00Z</dcterms:modified>
  <cp:revision>2</cp:revision>
  <dc:subject/>
  <dc:title/>
</cp:coreProperties>
</file>