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</w:t>
      </w:r>
    </w:p>
    <w:tbl>
      <w:tblPr>
        <w:tblW w:w="99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составлена по предмету «Алгебра» 7-9 кл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 высшей квалификационной категории Джабраилова Р.И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ость 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общее образование 7-9 кл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ебра. 7 класс: учеб. для общеобразоват. учреждений/ [Ю.Н. Макарычев, Н.Г. Миндюк, К.И. Нешков, С.Б. Суворова]: под ред. С.А. Теляковского . – 5-е изд. – М.: Просвещение, 2015.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ебра. 8 класс: учеб. для общеобразоват. учреждений/ [Ю.Н. Макарычев, Н.Г. Миндюк, К.И. Нешков, С.Б. Суворова]: под ред. С.А. Теляковского. – 5-е изд. – М.: Просвещение, 2016.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гебра. 9 класс: учеб. для общеобразоват. учреждений/ [Ю.Н. Макарычев, Н.Г. Миндюк, К.И. Нешков, С.Б. Суворова]: под ред. С.А. Теляковского. – 4-е изд. – М.: Просвещение, 2017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составлена в соответствии с требованиями Федерального государственного образовательного стандарта основного общего образования и основной образовательной программы основного общего образования МКОУ «СОШ №14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редставлений об идеях и методах математики как универсального языка науки и техники, средства моделирования явлений и процессов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культуры личности, отношения к математике как к части общечеловеческой культуры, играющей особую роль в общественном развитии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представления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вать символическим языком алгебры, выработать формальнооперативные алгебраические умения и научиться применять их к решению математических и нематематических задач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а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я об изучаемых понятиях и методах как важнейших средствах математического моделирования реальных процессов и явлени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класс – 136 часов (4 часа в неделю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 – 136 часов (4 часа в недел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 – 136 часов (4 часа в неделю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1">
    <w:name w:val="Основной текст Знак1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5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2:00:00Z</dcterms:created>
  <dc:creator>Учитель</dc:creator>
  <dc:description/>
  <cp:keywords/>
  <dc:language>en-US</dc:language>
  <cp:lastModifiedBy>1</cp:lastModifiedBy>
  <dcterms:modified xsi:type="dcterms:W3CDTF">2022-12-14T12:00:00Z</dcterms:modified>
  <cp:revision>2</cp:revision>
  <dc:subject/>
  <dc:title/>
</cp:coreProperties>
</file>