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химии, 8-9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ева А.К. – учитель химии перв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8-9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имия. 8 класс: учебник / О.С.Габриелян. - 7-е издание, испр. – М.: Дрофа, 2018. – 287с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ия. 9 класс: учеб. для общеобразовательных организаций / О.С.Габриелян, И.Г. Остроумов, С.А. Сладков. - М.: Просвещение, 2019. - 223 с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, на основе основной образовательной программы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формулировать и обосновывать собственную позицию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- природной, социальной, культурной, технической среды, используя для этого химические зн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учающимися опыта разнообразной деятельности: решения проблем, принятия решений, поиска, анализа и обработки информации, коммуникативных навыков, навыков измерений, безопасного обращения с веществами в повседневной жизн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21:00Z</dcterms:created>
  <dc:creator>Учитель</dc:creator>
  <dc:description/>
  <cp:keywords/>
  <dc:language>en-US</dc:language>
  <cp:lastModifiedBy>1</cp:lastModifiedBy>
  <dcterms:modified xsi:type="dcterms:W3CDTF">2022-12-13T13:21:00Z</dcterms:modified>
  <cp:revision>2</cp:revision>
  <dc:subject/>
  <dc:title/>
</cp:coreProperties>
</file>